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bookmarkStart w:id="0" w:name="OLE_LINK26"/>
      <w:bookmarkEnd w:id="0"/>
      <w:r>
        <w:rPr>
          <w:rFonts w:cs="Times New Roman" w:ascii="Times New Roman" w:hAnsi="Times New Roman"/>
          <w:b/>
          <w:sz w:val="27"/>
          <w:szCs w:val="27"/>
        </w:rPr>
        <w:t>Обзор нормотворческой деятельности органов государственной власти Республики Тыва в сфере противодействия коррупции</w:t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1 полугодие 2017 г.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bookmarkStart w:id="1" w:name="OLE_LINK26"/>
      <w:bookmarkStart w:id="2" w:name="OLE_LINK26"/>
      <w:bookmarkEnd w:id="2"/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ей 2 Федерального закона «О противодействии коррупции» правовую основу противодействия коррупции составляют Конституция Российской Федерации, федеральные конституционные законы, общепризнанные принципы и нормы международного права и международные договоры Российской Федерации, названный Федеральный закон и другие федеральные законы, нормативные правовые акты Президента Российской Федерации, а также нормативные правовые акты Правительства Российской Федерации, нормативные правовые акты иных федеральных органов государственной власти, нормативные правовые акты органов государственной власти субъектов Российской Федерации и муниципальные правовые акты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Федеральным законодательством органам государственной власти субъектов Российской Федерации в сфере противодействия коррупции предоставлены следующие полномочия: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частие представителей органов государственной власти субъектов Российской Федерации в составе органов, сформированных по решению Президента Российской Федерации в целях обеспечения координации деятельности органов исполнительной власти субъектов Российской Федерации и органов местного самоуправления по реализации государственной политики в сфере противодействия коррупции (часть 5 статьи 5 Федерального закона от 25.12.2008 № 273-ФЗ);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существление профилактики коррупции путем внедрения в практику кадровой работы органов государственной власти субъектов Российской Федерации, органов местного самоуправления правил, в соответствии с которыми длительное, безупречное и эффективное исполнение государственными или муниципальными служащими своих должностных обязанностей должно в обязательном порядке учитываться при назначении его на вышестоящую должность, присвоение специального звания, классного чина или при его поощрении (пункт 5 статьи 6 Федерального закона от 25.12.2008 № 273-ФЗ);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законодательных, административных и иных мер, направленных на привлечение государственных и муниципальных служащих, а также граждан к более активному участию в противодействии коррупции, на формирование в обществе негативного отношения к коррупционному поведению (пункт 3 статьи 7 Федерального закона от 25.12.2008 № 273-ФЗ);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овершенствование системы и структуры государственных органов, создание механизмов общественного контроля за их деятельностью (пункт 4 статьи 7 Федерального закона от 25.12.2008 № 273-ФЗ);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ение доступа граждан к информации о деятельности федеральных органов государственной власти, органов государственной власти субъектов Российской Федерации и органов местного самоуправления (пункт 7 статьи 7 Федерального закона от 25.12.2008 № 273-ФЗ);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овершенствование порядка прохождения государственной и муниципальной службы (пункт 11 статьи 7 Федерального закона от 25.12.2008 № 273-ФЗ);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ение добросовестности, открытости, добросовестной конкуренции и объективности при осуществлении закупок товаров, работ, услуг для обеспечения государственных или муниципальных нужд (пункт 12 статьи 7 Федерального закона от 25.12.2008 № 273-ФЗ);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странение необоснованных запретов и ограничений, особенно в области экономической деятельности (пункт 13 статьи 7 Федерального закона от 25.12.2008 № 273-ФЗ);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овершенствование порядка использования государственного и муниципального имущества, государственных и муниципальных ресурсов (в том числе при предоставлении государственной и муниципальной помощи), а также порядка передачи прав на использование такого имущества и его отчуждения (пункт 14 статьи 7 Федерального закона от 25.12.2008 № 273-ФЗ);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вышение уровня оплаты труда и социальной защищенности государственных и муниципальных служащих (пункт 15 статьи 7 Федерального закона от 25.12.2008 № 273-ФЗ)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силение контроля за решением вопросов, содержащихся в обращениях граждан и юридических лиц (пункт 17 статьи 7 Федерального закона от 25.12.2008 № 273-ФЗ);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вышение ответственности органов государственной власти субъектов Российской Федерации, органов местного самоуправления и их должностных лиц за непринятие мер по устранению причин коррупции (пункт 20 статьи 7 Федерального закона от 25.12.2008 № 273-ФЗ)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определение представителем нанимателя (работодателем) порядка уведомления представителя нанимателя (работодателя) о фактах обращения в целях склонения государственного или муниципального служащего к совершению коррупционных правонарушений, перечень сведений, содержащихся в уведомлениях, организация проверки этих сведений и порядок регистрации уведомлений (часть 5 статьи 9 Федерального закона от 25.12.2008 № 273-ФЗ)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пределение порядка контроля за расходами депутатов законодательных (представительных) органов государственной власти субъектов Российской Федерации, а также за расходами их супруга (супругов) и несовершеннолетних детей (пункт 1 статьи 2 Федерального закона от 03.12.2012 № 230-ФЗ);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пределение порядка предоставления сведений о расходах лиц, замещающих определенные должности, а также о расхода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(пункт 2 статьи 3 Федерального закона от 03.12.2012 № 230-ФЗ);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определение государственного органа субъекта Российской Федерации, осуществляющего контроль за расходами лиц, замещающих государственные должности субъекта Российской Федерации, муниципальные должности на постоянной основе, должности государственной гражданской службы субъектов Российской Федерации, включенные в перечни, установленные законами и иными нормативными правовыми актами субъектов Российской Федерации, должности муниципальной службы, включенные в перечни, установленные законами, иными нормативными правовыми актами субъектов Российской Федерации и муниципальными нормативными правовыми актами (пункт 3 статьи 6 Федерального закона от 03.12.2012 № 230-ФЗ).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казом Президента Российской Федерации от 15.07.2015 № 364 «О мерах по совершенствованию организации деятельности в области противодействия коррупции» рекомендовано высшим должностным лицам (руководителям высших исполнительных органов государственной власти) субъектов Российской Федерации в 3-месячный срок: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образовать комиссии по координации работы по противодействию коррупции в субъектах Российской Федерации. При разработке положений о таких комиссиях руководствоваться Типовым </w:t>
      </w:r>
      <w:r>
        <w:rPr>
          <w:color w:val="0000FF"/>
          <w:sz w:val="27"/>
          <w:szCs w:val="27"/>
        </w:rPr>
        <w:t>положением</w:t>
      </w:r>
      <w:r>
        <w:rPr>
          <w:sz w:val="27"/>
          <w:szCs w:val="27"/>
        </w:rPr>
        <w:t xml:space="preserve"> о комиссии по координации работы по противодействию коррупции в субъекте Российской Федерации, утвержденным настоящим Указом;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беспечить издание нормативных правовых актов, устанавливающих порядок рассмотрения комиссиями по координации работы по противодействию коррупции в субъектах Российской Федерации вопросов, касающихся соблюдения требований к служебному (должностному) поведению лиц, замещающих государственные должности субъектов Российской Федерации, и урегулирования конфликта интересов;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оздать органы субъектов Российской Федерации по профилактике коррупционных и иных правонарушений.</w:t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Анализ действующего законодательства Республики Тыва </w:t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сфере противодействия коррупции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В целях реализации указанных полномочий органами государственной власти Республики Тыва принято 259</w:t>
      </w:r>
      <w:r>
        <w:rPr>
          <w:color w:val="FF00FF"/>
          <w:sz w:val="27"/>
          <w:szCs w:val="27"/>
        </w:rPr>
        <w:t xml:space="preserve"> </w:t>
      </w:r>
      <w:r>
        <w:rPr>
          <w:sz w:val="27"/>
          <w:szCs w:val="27"/>
        </w:rPr>
        <w:t>нормативных правовых актов Республики Тыва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в сфере противодействия коррупции, в том числе 31 закон Республики Тыва, 32 указа Главы Республики Тыва, 87 постановлений Правительства Республики Тыва и 98 актов иных органов исполнительной власти Республики Тыва. </w:t>
      </w:r>
    </w:p>
    <w:p>
      <w:pPr>
        <w:pStyle w:val="ConsPlusNormal"/>
        <w:ind w:right="-5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период с 18.01.2017 по 10.07.2017 органами государственной власти Республики Тыва принято 54 нормативных правовых акта в указанной сфере общественных отношений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Законом Республики Тыва от 07.07.2008 № 856 ВХ-II «О мерах по противодействию коррупции в Республике Тыва» определены задачи, принципы, основные направления и формы противодействия коррупции в рамках реализации антикоррупционной политики в Республике Тыв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татьей 11 указанного Закона Республики Тыва предусмотрено проведение антикоррупционной экспертизы правовых актов и их проектов с целью выявления и устранения несовершенства правовых норм, повышающих вероятность коррупционных действ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 xml:space="preserve">Законом Республики Тыва от 08.05.2013 N 1852 ВХ-1"О нормативных правовых актах Республики Тыва" установлено, что антикоррупционная экспертиза проектов законов Республики Тыва и иных нормативных правовых актов проводится в порядке, установленном </w:t>
      </w:r>
      <w:hyperlink r:id="rId2">
        <w:r>
          <w:rPr>
            <w:rStyle w:val="InternetLink"/>
            <w:color w:val="0000FF"/>
            <w:sz w:val="27"/>
            <w:szCs w:val="27"/>
          </w:rPr>
          <w:t>Законом</w:t>
        </w:r>
      </w:hyperlink>
      <w:r>
        <w:rPr>
          <w:sz w:val="27"/>
          <w:szCs w:val="27"/>
        </w:rPr>
        <w:t xml:space="preserve"> Республики Тыва от 7 июля 2008 года N 856 ВХ-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"О мерах по противодействию коррупции в Республике Тыва", и принятыми в соответствии с ним нормативными правовыми актами Республики Тыв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целях реализации Национального плана противодействия коррупции на 2016 - 2017 годы, утвержденного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Указ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езидента Российской Федерации от 1 апреля 2016 г. N 147 принят Указ Главы Республики Тыва от 25.05.2016 N 61 "О Плане противодействия коррупции в Республике Тыва на 2016 - 2017 годы"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Во исполнение требований </w:t>
      </w:r>
      <w:hyperlink r:id="rId4">
        <w:r>
          <w:rPr>
            <w:rStyle w:val="InternetLink"/>
            <w:sz w:val="27"/>
            <w:szCs w:val="27"/>
          </w:rPr>
          <w:t>Указа</w:t>
        </w:r>
      </w:hyperlink>
      <w:r>
        <w:rPr>
          <w:sz w:val="27"/>
          <w:szCs w:val="27"/>
        </w:rPr>
        <w:t xml:space="preserve"> Президента Российской Федерации от 2 апреля 2013 г. № 309 «О мерах по реализации отдельных положений Федерального закона «О противодействии коррупции» принят Указ Главы Республики Тыва от 29 мая 2013 г. № 113 «О реализации Указа Президента Российской Федерации от 2 апреля 2013 г. № 309 «О мерах по реализации отдельных положений Федерального закона «О противодействии коррупции».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Указом Президента Российской Федерации от 15 июля 2015 года № 364 «О мерах по совершенствованию организации деятельности в области противодействия коррупции» принят Указ Главы Республики Тыва от 14.10.2015 № 192 «Об образовании комиссии по координации работы по противодействию коррупции в Республике Тыва». Названным указом утверждены состав комиссии по координации работы по противодействию коррупции в Республике Тыва; Положение о комиссии по координации работы по противодействию коррупции в Республике Тыва; Положение о порядке рассмотрения комиссией по координации работы по противодействию коррупции в Республике Тыва вопросов, касающихся соблюдения требований к служебному (должностному) поведению лиц, замещающих государственные должности Республики Тыва, и урегулирования конфликта интересов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В соответствии с </w:t>
      </w:r>
      <w:hyperlink r:id="rId5">
        <w:r>
          <w:rPr>
            <w:rStyle w:val="InternetLink"/>
            <w:sz w:val="27"/>
            <w:szCs w:val="27"/>
          </w:rPr>
          <w:t>подпунктом «и» пункта 1 части 1 статьи 2</w:t>
        </w:r>
      </w:hyperlink>
      <w:r>
        <w:rPr>
          <w:sz w:val="27"/>
          <w:szCs w:val="27"/>
        </w:rPr>
        <w:t xml:space="preserve"> Федерального закона от 7 мая 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и </w:t>
      </w:r>
      <w:hyperlink r:id="rId6">
        <w:r>
          <w:rPr>
            <w:rStyle w:val="InternetLink"/>
            <w:sz w:val="27"/>
            <w:szCs w:val="27"/>
          </w:rPr>
          <w:t>пунктом 2</w:t>
        </w:r>
      </w:hyperlink>
      <w:r>
        <w:rPr>
          <w:sz w:val="27"/>
          <w:szCs w:val="27"/>
        </w:rPr>
        <w:t xml:space="preserve"> Указа Президента Российской Федерации от 8 марта 2015 г. № 120 «О некоторых вопросах противодействия коррупции» принят Указ Главы Республики Тыва от 07</w:t>
      </w:r>
      <w:r>
        <w:rPr>
          <w:bCs/>
          <w:sz w:val="27"/>
          <w:szCs w:val="27"/>
        </w:rPr>
        <w:t>.09.2015 № 151 "Об утверждении Перечня должностей государственной гражданской службы Республики Тыва, при замещении которых государственным гражданским служащим Республики Тыва запрещается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частью 5 статьи 9 Федерального закона от 25 декабря 2008 г. № 273-ФЗ «О противодействии коррупции» принят Указ Главы Республики Тыва от 07.09.2015 № 152 «Об утверждении Положения о порядке уведомления государственными гражданскими служащими Республики Тыва, назначаемыми и освобождаемыми от должности Главой Республики Тыва, о фактах обращения в целях склонения их к совершению коррупционных правонарушений, регистрации такого уведомления и организации проверки содержащихся в уведомлении сведений».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целях повышения эффективности государственного управления и определения основных направлений кадровой политики органов исполнительной власти Республики Тыва принят Указ Главы Республики Тыва от 15.01.2016 N 9 "О Концепции кадровой политики Республики Тыва"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т 25 сентября 2008 г. N 273-ФЗ "О противодействии коррупции" и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Указ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езидента Российской Федерации от 2 апреля 2013 г. N 309 "О мерах по реализации отдельных положений Федерального закона "О противодействии коррупции" принят Указ Главы Республики Тыва от 12.01.2016 N 5 "О наделении полномочиями по направлению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при осуществлении проверок в целях противодействия коррупции"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Указ Главы Республики Тыва от 10.03.2016 N 27 "О порядке сообщения лицами, замещающими государственные должности Республики Тыва, должности государственной гражданской службы Республики Тыва, о возникновении личной заинтересованности при исполнении должностных обязанностей, которая приводит или может привести к конфликту интересов" принят в соответствии с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пунктом 8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Указа Президента Российской Федерации от 22 декабря 2015 г. N 650 "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".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частью 6 статьи 5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 принят Указ Главы Республики Тыва от 12.01.2016 N 6 "Об утверждении Порядка принятия решения об осуществлении контроля за расходами лиц, замещающих государственные должности Республики Тыва, должности государственной гражданской службы Республики Тыва, а также за расходами их супруг (супругов) и несовершеннолетних детей"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становлением Правительства Республики Тыва от 08.06.2009 № 251 утвержден Порядок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 в Республике Тыва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о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>статьей 1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от 25 декабря 2008 г. N 273-ФЗ "О противодействии коррупции" принято Постановление Правительства Республики Тыва от 13.01.2016 N 2 "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службы, перечень которых установлен Указом Председателя Правительства Республики </w:t>
      </w:r>
      <w:r>
        <w:rPr>
          <w:rFonts w:cs="Times New Roman" w:ascii="Times New Roman" w:hAnsi="Times New Roman"/>
          <w:sz w:val="26"/>
          <w:szCs w:val="26"/>
        </w:rPr>
        <w:t>Тыва от 29 ноября 2011 г. N 204 "О мерах по реализации положений Федерального закона "О противодействии коррупции"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казом Главы Республики Тыва от </w:t>
      </w:r>
      <w:r>
        <w:rPr>
          <w:bCs/>
          <w:kern w:val="2"/>
          <w:sz w:val="26"/>
          <w:szCs w:val="26"/>
        </w:rPr>
        <w:t xml:space="preserve">16.05.2017 № 100 утверждены </w:t>
      </w:r>
      <w:r>
        <w:rPr>
          <w:sz w:val="26"/>
          <w:szCs w:val="26"/>
        </w:rPr>
        <w:t>Положение о Республиканской экспертной группе по вопросам противодействия коррупции и ее состав. Республиканская экспертная группа образована в целях анализа состояния и выявления причин коррупции, изучения эффективности организации деятельности по противодействию коррупции, выработке предложений по сокращению условий для проявления коррупции, минимизации последствий коррупционных правонарушений и совершенствованию антикоррупционной работы в Республике Тыва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Также органами исполнительной власти Республики Тыва разрабатываются и утверждаются административные регламенты предоставления государственных услуг и исполнения государственных функций. В настоящее время, согласно данным федерального регистра нормативных правовых актов субъектов Российской Федерации, в Республике Тыва действуют 118</w:t>
      </w:r>
      <w:r>
        <w:rPr>
          <w:color w:val="FF00FF"/>
          <w:sz w:val="27"/>
          <w:szCs w:val="27"/>
        </w:rPr>
        <w:t xml:space="preserve"> </w:t>
      </w:r>
      <w:r>
        <w:rPr>
          <w:sz w:val="27"/>
          <w:szCs w:val="27"/>
        </w:rPr>
        <w:t xml:space="preserve">административных регламентов. 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аким образом, органами государственной власти Республики Тыва реализованы полномочия, предоставленные федеральным законодательством в рассматриваемой сфере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обелов в правовом регулировании данных правоотношений на уровне Республики Тыва не усматривается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Управлением с 18.01.2017 по 10.07.2017 проведена правовая экспертиза 485 нормативных правовых актов Республики Тыва, из них 96 правовых экспертиз нормативных правовых актов в сфере противодействия коррупции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В отчетном периоде по результатам проведенных правовых экспертиз в 18 нормативных правовых актах, регулирующих данные правоотношения, выявлены положения, не соответствующие федеральному законодательству (Приложение № 3)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7"/>
          <w:szCs w:val="27"/>
        </w:rPr>
        <w:t>- Указ Главы Республики Тыва от 11.08.2009 № 184 "О предоставлении гражданами, претендующими на замещение должностей государственной службы Республики Тыва, и государственными служащими Республики Тыва сведений о доходах, об имуществе и обязательствах имущественного характера" (с изменениями, внесенными указами Главы Республики Тыва от 24.10.2011 № 175, от 14.01.2013 № 8, от 06.10.2014 № 208, от 25.02.2015 № 27, от 05.04.2017 № 78)</w:t>
      </w:r>
      <w:r>
        <w:rPr>
          <w:bCs/>
          <w:kern w:val="2"/>
          <w:sz w:val="27"/>
          <w:szCs w:val="27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7"/>
          <w:szCs w:val="27"/>
        </w:rPr>
        <w:t xml:space="preserve">Экспертное заключение Управления направлено в орган, принявший нормативный правовой акт, для приведения в соответствие с федеральным законодательством, а также в Прокуратуру Республики Тыва для принятия мер прокурорского реагирования. </w:t>
      </w:r>
      <w:r>
        <w:rPr>
          <w:sz w:val="27"/>
          <w:szCs w:val="27"/>
        </w:rPr>
        <w:t xml:space="preserve">На момент предоставления информации </w:t>
      </w:r>
      <w:r>
        <w:rPr>
          <w:rStyle w:val="PlainTextChar"/>
          <w:color w:val="000000"/>
          <w:sz w:val="27"/>
          <w:szCs w:val="27"/>
        </w:rPr>
        <w:t xml:space="preserve">вышеназванный указ приведен в соответствие с федеральным законодательством </w:t>
      </w:r>
      <w:r>
        <w:rPr>
          <w:sz w:val="27"/>
          <w:szCs w:val="27"/>
        </w:rPr>
        <w:t>Указом Главы Республики Тыва от 06.06.2017 № 110.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- Указ Главы Республики Тыва от 17.11.2011 № 193</w:t>
      </w:r>
      <w:r>
        <w:rPr/>
        <w:t xml:space="preserve"> </w:t>
      </w:r>
      <w:r>
        <w:rPr>
          <w:sz w:val="27"/>
          <w:szCs w:val="27"/>
        </w:rPr>
        <w:t>"Об утверждении Положения о комиссиях по соблюдению требований к служебному поведению государственных гражданских служащих Республики Тыва и урегулированию конфликта интересов и внесении изменений в некоторые указы Председателя Правительства Республики Тыва" (с изменениями, внесенными указами Главы Республики Тыва от 29.07.2013 № 160, от 06.10.2014 № 208, от 14.04.2015 № 61, от 18.08.2016 № 123, от 18.08.2016 № 124, от 11.04.2017 № 83).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Экспертное заключение Управления направлено в орган, принявший нормативный правовой акт, для приведения в соответствие с федеральным законодательством, а также в Прокуратуру Республики Тыва для принятия мер прокурорского реагирования. </w:t>
      </w:r>
      <w:r>
        <w:rPr>
          <w:sz w:val="27"/>
          <w:szCs w:val="27"/>
        </w:rPr>
        <w:t xml:space="preserve">На момент предоставления информации </w:t>
      </w:r>
      <w:r>
        <w:rPr>
          <w:rStyle w:val="PlainTextChar"/>
          <w:color w:val="000000"/>
          <w:sz w:val="27"/>
          <w:szCs w:val="27"/>
        </w:rPr>
        <w:t xml:space="preserve">вышеназванный указ приведен в соответствие с федеральным законодательством </w:t>
      </w:r>
      <w:r>
        <w:rPr>
          <w:sz w:val="27"/>
          <w:szCs w:val="27"/>
        </w:rPr>
        <w:t>Указом Главы Республики Тыва от 06.06.2017 № 111.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В следующих постановлениях Правительства Республики Тыва, регулирующих предоставление субсидий юридическим лицам, индивидуальным предпринимателям, а также физическим лицам - производителям товаров, работ, услуг выявлены положения, не соответствующие федеральному законодательству: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</w:t>
      </w:r>
      <w:r>
        <w:rPr>
          <w:rFonts w:cs="Times New Roman" w:ascii="Times New Roman" w:hAnsi="Times New Roman"/>
          <w:bCs/>
          <w:kern w:val="2"/>
          <w:sz w:val="27"/>
          <w:szCs w:val="27"/>
        </w:rPr>
        <w:t xml:space="preserve">от 14.02.2017 № 38 «Об утверждении Порядка предоставления субсидий на оказание несвязанной поддержки сельскохозяйственным товаропроизводителям в области растениеводства»; </w:t>
      </w:r>
      <w:r>
        <w:rPr>
          <w:rFonts w:cs="Times New Roman" w:ascii="Times New Roman" w:hAnsi="Times New Roman"/>
          <w:sz w:val="27"/>
          <w:szCs w:val="27"/>
        </w:rPr>
        <w:t xml:space="preserve">от 13.03.2014 № 91 "Об утверждении Порядка предоставления государственной поддержки на развитие агропромышленного комплекса Республики Тыва" (с изменениями, внесенными </w:t>
      </w:r>
      <w:r>
        <w:rPr>
          <w:rFonts w:cs="Times New Roman" w:ascii="Times New Roman" w:hAnsi="Times New Roman"/>
          <w:bCs/>
          <w:kern w:val="2"/>
          <w:sz w:val="27"/>
          <w:szCs w:val="27"/>
        </w:rPr>
        <w:t>постановлениями Правительства Республики Тыва от 02.06.2014 № 234, от 11.11.2014 № 518, от 31.12.2014 № 636, от 31.07.2015 № 367, от 08.06.2016 № 229, от 14.02.2017 № 37, от 14.02.2017 № 38</w:t>
      </w:r>
      <w:r>
        <w:rPr>
          <w:rFonts w:cs="Times New Roman" w:ascii="Times New Roman" w:hAnsi="Times New Roman"/>
          <w:sz w:val="27"/>
          <w:szCs w:val="27"/>
        </w:rPr>
        <w:t>);</w:t>
      </w:r>
      <w:r>
        <w:rPr>
          <w:rFonts w:cs="Times New Roman" w:ascii="Times New Roman" w:hAnsi="Times New Roman"/>
          <w:kern w:val="2"/>
          <w:sz w:val="27"/>
          <w:szCs w:val="27"/>
        </w:rPr>
        <w:t xml:space="preserve"> 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</w:rPr>
        <w:t xml:space="preserve">- </w:t>
      </w:r>
      <w:r>
        <w:rPr>
          <w:rFonts w:cs="Times New Roman" w:ascii="Times New Roman" w:hAnsi="Times New Roman"/>
          <w:sz w:val="27"/>
          <w:szCs w:val="27"/>
        </w:rPr>
        <w:t xml:space="preserve">от </w:t>
      </w:r>
      <w:r>
        <w:rPr>
          <w:rFonts w:cs="Times New Roman" w:ascii="Times New Roman" w:hAnsi="Times New Roman"/>
          <w:bCs/>
          <w:kern w:val="2"/>
          <w:sz w:val="27"/>
          <w:szCs w:val="27"/>
        </w:rPr>
        <w:t>10.06.2015 № 278 «Об утверждении положений о предоставлении субсидий из республиканского бюджета Республики Тыва социально ориентированным некоммерческим организациям, о конкурсной комиссии по отбору программ (проектов) социально ориентированных некоммерческих организаций для предоставления субсидий из республиканского бюджета Республики Тыва и ее состава» (с изменениями, внесенными Постановлением Правительства Республики Тыва от 17.09.2015 № 441);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от </w:t>
      </w:r>
      <w:r>
        <w:rPr>
          <w:rFonts w:cs="Times New Roman" w:ascii="Times New Roman" w:hAnsi="Times New Roman"/>
          <w:bCs/>
          <w:kern w:val="2"/>
          <w:sz w:val="27"/>
          <w:szCs w:val="27"/>
        </w:rPr>
        <w:t>20.12.2013 № 744 «Об утверждении Порядка предоставления субсидий государственным унитарным предприятиям из республиканского бюджета Республики Тыва на государственную поддержку развития пантового мараловодства (оленеводства)» (с изменениями, внесенными постановлениями Правительства Республики Тыва от 27.11.2014 № 552, от 15.04.2015 № 187);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от 13.08.2010 № 349 «Об утверждении положений о предоставлении грантов начинающим малым инновационным компаниям, субсидий действующим малым инновационным компаниям и субсидий субъектам малого и среднего предпринимательства Республики Тыва на создание и (или) обеспечение деятельности центров молодежного инновационного творчества» (с изменениями, внесенными постановлениями Правительства Республики Тыва от 20.06.2011 № 390, от 27.06.2012 № 348, от 17.01.2013 № 22, от 27.03.2013 № 174, от 19.09.2013 № 573); 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от </w:t>
      </w:r>
      <w:r>
        <w:rPr>
          <w:rFonts w:cs="Times New Roman" w:ascii="Times New Roman" w:hAnsi="Times New Roman"/>
          <w:bCs/>
          <w:kern w:val="2"/>
          <w:sz w:val="27"/>
          <w:szCs w:val="27"/>
        </w:rPr>
        <w:t xml:space="preserve">10.05.2012 № 217 "Об утверждении Положения о предоставлении субсидий из республиканского бюджета Республики Тыва аккредитованным спортивным федерациям Республики Тыва" </w:t>
      </w:r>
      <w:r>
        <w:rPr>
          <w:rFonts w:cs="Times New Roman" w:ascii="Times New Roman" w:hAnsi="Times New Roman"/>
          <w:sz w:val="27"/>
          <w:szCs w:val="27"/>
        </w:rPr>
        <w:t xml:space="preserve">(с изменениями, внесенными Постановлением Правительства Республики Тыва от 16.06.2014 № 286); 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от </w:t>
      </w:r>
      <w:r>
        <w:rPr>
          <w:rFonts w:cs="Times New Roman" w:ascii="Times New Roman" w:hAnsi="Times New Roman"/>
          <w:bCs/>
          <w:kern w:val="2"/>
          <w:sz w:val="27"/>
          <w:szCs w:val="27"/>
        </w:rPr>
        <w:t>16.03.2015 № 103 «Об утверждении Порядка предоставления и возврата субсидий из республиканского бюджета Республики Тыва на мероприятия в области автомобильного транспорта и обеспечения безопасности дорожного движения»;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от </w:t>
      </w:r>
      <w:r>
        <w:rPr>
          <w:rFonts w:cs="Times New Roman" w:ascii="Times New Roman" w:hAnsi="Times New Roman"/>
          <w:bCs/>
          <w:kern w:val="2"/>
          <w:sz w:val="27"/>
          <w:szCs w:val="27"/>
        </w:rPr>
        <w:t>05.02.2015 № 43 «Об утверждении Порядка предоставления и возврата субсидий из республиканского бюджета Республики Тыва на мероприятия в области воздушного транспорта» (с изменениями, внесенными Постановлением Правительства Республики Тыва от 08.07.2016 № 305)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от 13.03.2014 № 91 "Об утверждении Порядка предоставления государственной поддержки на развитие агропромышленного комплекса Республики Тыва" (с изменениями, внесенными </w:t>
      </w:r>
      <w:r>
        <w:rPr>
          <w:rFonts w:cs="Times New Roman" w:ascii="Times New Roman" w:hAnsi="Times New Roman"/>
          <w:bCs/>
          <w:kern w:val="2"/>
          <w:sz w:val="27"/>
          <w:szCs w:val="27"/>
        </w:rPr>
        <w:t>постановлениями Правительства Республики Тыва от 02.06.2014 № 234, от 11.11.2014 № 518, от 31.12.2014 № 636, от 31.07.2015 № 367, от 08.06.2016 № 229, от 14.02.2017 № 37, от 14.02.2017 № 38</w:t>
      </w:r>
      <w:r>
        <w:rPr>
          <w:rFonts w:cs="Times New Roman" w:ascii="Times New Roman" w:hAnsi="Times New Roman"/>
          <w:sz w:val="27"/>
          <w:szCs w:val="27"/>
        </w:rPr>
        <w:t>)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Согласно статье 78 Бюджетного кодекса Российской Федерации нормативные правовые акты, муниципальные правовые акты, регулирующие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, должны соответствовать общим </w:t>
      </w:r>
      <w:r>
        <w:rPr>
          <w:rFonts w:cs="Times New Roman" w:ascii="Times New Roman" w:hAnsi="Times New Roman"/>
          <w:color w:val="0000FF"/>
          <w:sz w:val="27"/>
          <w:szCs w:val="27"/>
        </w:rPr>
        <w:t>требованиям</w:t>
      </w:r>
      <w:r>
        <w:rPr>
          <w:rFonts w:cs="Times New Roman" w:ascii="Times New Roman" w:hAnsi="Times New Roman"/>
          <w:sz w:val="27"/>
          <w:szCs w:val="27"/>
        </w:rPr>
        <w:t>, установленным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Так, Постановлением Правительства Российской Федерации от 06.09.2016 </w:t>
      </w:r>
      <w:hyperlink r:id="rId12" w:tgtFrame="_self">
        <w:r>
          <w:rPr>
            <w:rStyle w:val="InternetLink"/>
            <w:color w:val="0000FF"/>
            <w:sz w:val="27"/>
            <w:szCs w:val="27"/>
          </w:rPr>
          <w:t>№ 887</w:t>
        </w:r>
      </w:hyperlink>
      <w:r>
        <w:rPr>
          <w:sz w:val="27"/>
          <w:szCs w:val="27"/>
        </w:rPr>
        <w:t xml:space="preserve"> утверждены общие требования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(далее – Общие требования)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bCs/>
          <w:color w:val="000000"/>
          <w:kern w:val="2"/>
          <w:sz w:val="27"/>
          <w:szCs w:val="27"/>
        </w:rPr>
        <w:t xml:space="preserve">Однако нормы вышеназванных нормативных правовых актов не соответствуют положениям </w:t>
      </w:r>
      <w:r>
        <w:rPr>
          <w:sz w:val="27"/>
          <w:szCs w:val="27"/>
        </w:rPr>
        <w:t>Общих требований,</w:t>
      </w:r>
      <w:r>
        <w:rPr>
          <w:bCs/>
          <w:color w:val="000000"/>
          <w:kern w:val="2"/>
          <w:sz w:val="27"/>
          <w:szCs w:val="27"/>
        </w:rPr>
        <w:t xml:space="preserve"> </w:t>
      </w:r>
      <w:r>
        <w:rPr>
          <w:sz w:val="27"/>
          <w:szCs w:val="27"/>
        </w:rPr>
        <w:t>в части, касающейся условий и порядка предоставления субсидий, требований к отчетности, требований об осуществлении контроля за соблюдением условий, целей и порядка предоставления субсидий и ответственности за их нарушение.</w:t>
      </w:r>
    </w:p>
    <w:p>
      <w:pPr>
        <w:pStyle w:val="Style17"/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Мотивированные экспертные заключения Управления направлены в органы, принявшие нормативные правовые акты, для приведения в соответствие с федеральным законодательством, а также в Прокуратуру Республики Тыва для принятия мер прокурорского реагирования.</w:t>
      </w:r>
      <w:r>
        <w:rPr>
          <w:rFonts w:cs="Times New Roman" w:ascii="Times New Roman" w:hAnsi="Times New Roman"/>
          <w:sz w:val="27"/>
          <w:szCs w:val="27"/>
        </w:rPr>
        <w:t xml:space="preserve"> Прокуратурой Республики Тыва в Правительство Республики Тыва направлено требование (письмо от 30.03.2017, от 28.06.2017 № 7/12-29-2017). Согласно информации Правительства Республики Тыва вышеназванные постановления будут приведены в соответствие с федеральным законодательством в установленные сроки (письмо от 14.03.2017 № А-18-1061/17).</w:t>
      </w:r>
    </w:p>
    <w:p>
      <w:pPr>
        <w:pStyle w:val="Style17"/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остановление Правительства Республики Тыва от 27.10.2016 № 449 «О предоставлении субсидий из республиканского бюджета Республики Тыва социально ориентированным некоммерческим организациям, осуществляющим деятельность в сфере социальной реабилитации и ресоциализации лиц, потреблявших наркотические средства и психотропные вещества в немедицинских целях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Противоречит требованиям Постановления Правительства Российской Федерации от 07.05.2017 № 541 «Об общих требованиях к нормативным правовым актам, муниципальным правовым актам, регулирующим предоставление субсидий некоммерческим организациям, не являющимся государственными (муниципальными) учреждениями», в части, касающейся условий и порядка предоставления субсидий, требований к отчетности, требований об осуществлении контроля за соблюдением условий, целей и порядка предоставления субсидий и ответственности за их нарушение.</w:t>
      </w:r>
    </w:p>
    <w:p>
      <w:pPr>
        <w:pStyle w:val="Style17"/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Экспертное заключение Управления направлено в орган, принявший акт для приведения в соответствие с федеральным законодательством, а также в Прокуратуру Республики Тыва для принятия мер прокурорского реагирования. Ответы ожидаются.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- Постановление Правительства Республики Тыва от </w:t>
      </w:r>
      <w:r>
        <w:rPr>
          <w:rFonts w:cs="Times New Roman" w:ascii="Times New Roman" w:hAnsi="Times New Roman"/>
          <w:bCs/>
          <w:kern w:val="2"/>
          <w:sz w:val="27"/>
          <w:szCs w:val="27"/>
        </w:rPr>
        <w:t>14.08.2015 № 397 "Об утверждении Порядка осуществления регионального государственного жилищного надзора на территории Республики Тыва" (с изменениями, внесенными Постановлением Правительства Республики Тыва от 18.11.2015 № 524).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7"/>
          <w:szCs w:val="27"/>
        </w:rPr>
        <w:t xml:space="preserve">Противоречит статье 20 Жилищного кодекса Российской Федерации, в части </w:t>
      </w:r>
      <w:r>
        <w:rPr>
          <w:rFonts w:cs="Times New Roman" w:ascii="Times New Roman" w:hAnsi="Times New Roman"/>
          <w:sz w:val="27"/>
          <w:szCs w:val="27"/>
          <w:lang w:val="en-US"/>
        </w:rPr>
        <w:t>касающейся</w:t>
      </w:r>
      <w:r>
        <w:rPr>
          <w:rFonts w:cs="Times New Roman" w:ascii="Times New Roman" w:hAnsi="Times New Roman"/>
          <w:sz w:val="27"/>
          <w:szCs w:val="27"/>
        </w:rPr>
        <w:t xml:space="preserve"> прав государственных жилищных инспекторов при осуществлении регионального государственного жилищного надзора, а также оснований для проведения внеплановой проверки юридических лиц и индивидуальных предпринимателей.</w:t>
      </w:r>
    </w:p>
    <w:p>
      <w:pPr>
        <w:pStyle w:val="Style17"/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Экспертное заключение Управления направлено в орган, принявший акт для приведения в соответствие с федеральным законодательством, а также в Прокуратуру Республики Тыва для принятия мер прокурорского реагирования.  Ответы ожидаются.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7"/>
          <w:szCs w:val="27"/>
        </w:rPr>
        <w:t xml:space="preserve">- Постановление Правительства Республики Тыва от </w:t>
      </w:r>
      <w:r>
        <w:rPr>
          <w:rFonts w:cs="Times New Roman" w:ascii="Times New Roman" w:hAnsi="Times New Roman"/>
          <w:bCs/>
          <w:kern w:val="2"/>
          <w:sz w:val="27"/>
          <w:szCs w:val="27"/>
        </w:rPr>
        <w:t>17.05.2017 № 216 «Об утверждении Порядка использования критериев очередности проведения капитального ремонта общего имущества в многоквартирных домах, расположенных на территории Республики Тыва»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отиворечит статье 182 Жилищного кодекса Российской Федерации, в части установления критериев очередности проведения капитального ремонта общего имущества в многоквартирных домах, расположенных на территории Республики Тыва.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7"/>
          <w:szCs w:val="27"/>
        </w:rPr>
        <w:t>Экспертное заключение Управления направлено в орган, принявший акт для приведения в соответствие с федеральным законодательством, а также в Прокуратуру Республики Тыва для принятия мер прокурорского реагирования.  Ответы ожидаются.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7"/>
          <w:szCs w:val="27"/>
        </w:rPr>
        <w:t xml:space="preserve">- Приказ Министерства здравоохранения Республики Тыва </w:t>
      </w:r>
      <w:r>
        <w:rPr>
          <w:rFonts w:cs="Times New Roman" w:ascii="Times New Roman" w:hAnsi="Times New Roman"/>
          <w:bCs/>
          <w:kern w:val="2"/>
          <w:sz w:val="27"/>
          <w:szCs w:val="27"/>
        </w:rPr>
        <w:t>от 11.05.2017 № 522 «Об утверждении Порядка отпуска наркотических и психотропных лекарственных препаратов физическим лицам в медицинских организациях и их обособленных подразделениях»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тиворечит статье 25 Федерального закона от 08.01.1998 N 3-ФЗ "О наркотических средствах и психотропных веществах". Так, утверждения порядка отпуска наркотических средств и психотропных веществ физическим лицам в полномочия органа исполнительной власти субъектов Российской Федерации не входит.</w:t>
      </w:r>
      <w:r>
        <w:rPr>
          <w:rFonts w:cs="Arial" w:ascii="Arial" w:hAnsi="Arial"/>
        </w:rPr>
        <w:t xml:space="preserve"> </w:t>
      </w:r>
    </w:p>
    <w:p>
      <w:pPr>
        <w:pStyle w:val="Style17"/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Экспертное заключение Управления направлено в орган, принявший акт для приведения в соответствие с федеральным законодательством, а также в Прокуратуру Республики Тыва для принятия мер прокурорского реагирования.  Ответы ожидаются.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7"/>
          <w:szCs w:val="27"/>
        </w:rPr>
        <w:t>- Приказ Службы по гражданской обороне и чрезвычайным ситуациям Республики Тыва от 11.05.2017 № 26 «Об утверждении Положения Комиссии Службы по гражданской обороне и чрезвычайным ситуациям Республики Тыва по соблюдению требований к служебному поведению государственных гражданских служащих и урегулированию конфликта интересов»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отиворечит Указу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в части</w:t>
      </w:r>
      <w:r>
        <w:rPr>
          <w:rStyle w:val="Style16"/>
          <w:rFonts w:cs="Times New Roman" w:ascii="Times New Roman" w:hAnsi="Times New Roman"/>
          <w:b/>
          <w:bCs/>
          <w:kern w:val="2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/>
          <w:kern w:val="2"/>
          <w:sz w:val="27"/>
          <w:szCs w:val="27"/>
        </w:rPr>
        <w:t>не установления полного перечня оснований для проведения заседаний комиссий по соблюдению требований к служебному поведению государственных гражданских служащих и урегулированию конфликта интересов, образуемых в органах исполнительной власти Республики Тыва; установления срока, в течение которого председателем комиссии назначается дата заседания комиссии при поступлении к нему в порядке, предусмотренном нормативным правовым актом государственного органа, информации, содержащей основания для проведения заседания комиссии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Экспертное заключение Управления направлено в орган, принявший акт для приведения в соответствие с федеральным законодательством, а также в Прокуратуру Республики Тыва для принятия мер прокурорского реагирования.  Ответы ожидаются.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7"/>
          <w:szCs w:val="27"/>
        </w:rPr>
        <w:t xml:space="preserve">- Распоряжение Министерства строительства </w:t>
      </w:r>
      <w:r>
        <w:rPr>
          <w:rFonts w:cs="Times New Roman" w:ascii="Times New Roman" w:hAnsi="Times New Roman"/>
          <w:kern w:val="2"/>
          <w:sz w:val="27"/>
          <w:szCs w:val="27"/>
        </w:rPr>
        <w:t xml:space="preserve">Республики Тыва </w:t>
      </w:r>
      <w:r>
        <w:rPr>
          <w:rFonts w:cs="Times New Roman" w:ascii="Times New Roman" w:hAnsi="Times New Roman"/>
          <w:bCs/>
          <w:kern w:val="2"/>
          <w:sz w:val="27"/>
          <w:szCs w:val="27"/>
        </w:rPr>
        <w:t xml:space="preserve">от 05.07.2016 </w:t>
      </w:r>
      <w:hyperlink r:id="rId13" w:tgtFrame="_self">
        <w:r>
          <w:rPr>
            <w:rStyle w:val="InternetLink"/>
            <w:rFonts w:cs="Times New Roman" w:ascii="Times New Roman" w:hAnsi="Times New Roman"/>
            <w:bCs/>
            <w:kern w:val="2"/>
            <w:sz w:val="27"/>
            <w:szCs w:val="27"/>
          </w:rPr>
          <w:t>№ 35</w:t>
        </w:r>
      </w:hyperlink>
      <w:r>
        <w:rPr>
          <w:rFonts w:cs="Times New Roman" w:ascii="Times New Roman" w:hAnsi="Times New Roman"/>
          <w:bCs/>
          <w:kern w:val="2"/>
          <w:sz w:val="27"/>
          <w:szCs w:val="27"/>
        </w:rPr>
        <w:t xml:space="preserve"> «Об утверждении Административного регламента Министерства строительства и жилищно-коммунального хозяйства Республики Тыва по предоставлению государственной услуги «Выдача разрешения на строительство объекта капитального строительства в случае, если строительство объекта капитального строительства планируется осуществлять на территории двух и более муниципальных образований (муниципальных районов, городских округов), и в случае реконструкции объекта капитального строительства, расположенного на территориях двух и более муниципальных образований (муниципальных районов, городских округов)» (с изменениями, внесенными Распоряжением Министерства строительства и жилищно-коммунального хозяйства Республики Тыва от 15.12.2016 № 49).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 xml:space="preserve">Противоречит статье 51 Градостроительного кодекса Российской Федерации, в части установления срока выдачи </w:t>
      </w:r>
      <w:r>
        <w:rPr>
          <w:bCs/>
          <w:sz w:val="27"/>
          <w:szCs w:val="27"/>
        </w:rPr>
        <w:t xml:space="preserve">разрешения на строительство или отказа в выдаче разрешения на строительство, а также </w:t>
      </w:r>
      <w:r>
        <w:rPr>
          <w:sz w:val="27"/>
          <w:szCs w:val="27"/>
        </w:rPr>
        <w:t>принятия решения о выдаче разрешения</w:t>
      </w:r>
      <w:r>
        <w:rPr>
          <w:bCs/>
          <w:sz w:val="27"/>
          <w:szCs w:val="27"/>
        </w:rPr>
        <w:t xml:space="preserve"> на строительство</w:t>
      </w:r>
      <w:r>
        <w:rPr>
          <w:sz w:val="27"/>
          <w:szCs w:val="27"/>
        </w:rPr>
        <w:t xml:space="preserve"> необходим градостроительный план земельного участка, выданный не ранее чем за три года до дня представления заявления на получение разрешения на строительство.</w:t>
      </w:r>
    </w:p>
    <w:p>
      <w:pPr>
        <w:pStyle w:val="Style17"/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Экспертное заключение Управления направлено в орган, принявший акт для приведения в соответствие с федеральным законодательством, а также в Прокуратуру Республики Тыва для принятия мер прокурорского реагирования.  Ответы ожидаются.</w:t>
      </w:r>
    </w:p>
    <w:p>
      <w:pPr>
        <w:pStyle w:val="Style17"/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Распоряжение Министерства строительства и модернизации коммунального хозяйства Республики Тыва от 17.09.2013 № 48 «Об утверждении административных регламентов Министерства строительства и модернизации коммунального хозяйства Республики Тыва» (с изменениями, внесенными распоряжениями Министерства строительства Республики Тыва от 29.01.2015 № 2, от 29.01.2015 № 3, от 15.06.2015 № 21, от 15.06.2015 № 22, от 05.07.2016 № 35, от 13.04.2017 № 26).</w:t>
      </w:r>
    </w:p>
    <w:p>
      <w:pPr>
        <w:pStyle w:val="Style17"/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тиворечит статьям 6 и 55 Градостроительного кодекса Российской Федерации, в части касающейся определения понятия разрешения на ввод объекта в эксплуатацию, а также оснований для отказа в выдаче разрешения на ввод объекта в эксплуатацию.</w:t>
      </w:r>
    </w:p>
    <w:p>
      <w:pPr>
        <w:pStyle w:val="Style17"/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Экспертное заключение Управления направлено в орган, принявший акт для приведения в соответствие с федеральным законодательством, а также в Прокуратуру Республики Тыва для принятия мер прокурорского реагирования.  Ответы ожидаются.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7"/>
          <w:szCs w:val="27"/>
        </w:rPr>
        <w:t>- Приказ Министерства природных ресурсов и экологии Республики Тыва от 09.02.2017 № 31 «Об утверждении административного регламента предоставления Министерством природных ресурсов и экологии Республики Тыва государственной услуги «Утверждение нормативов образования отходов и лимитов на их размещение применительно к хозяйственной и (или) иной деятельности юридических лиц и индивидуальных предпринимателей (за исключением субъектов малого и среднего предпринимательства), в процессе которой образуются отходы на объектах, подлежащих региональному государственному экологическому надзору на территории Республики Тыва».</w:t>
      </w:r>
    </w:p>
    <w:p>
      <w:pPr>
        <w:pStyle w:val="Style17"/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тиворечит требованиям Федерального закона от 27.07.2010 № 210-ФЗ "Об организации предоставления государственных и муниципальных услуг", в части досудебного (внесудебного) порядка обжалования действия (бездействия) должностных лиц предоставляющих государственную услугу.</w:t>
      </w:r>
    </w:p>
    <w:p>
      <w:pPr>
        <w:pStyle w:val="Style17"/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Экспертное заключение Управления направлено в орган, принявший акт для приведения в соответствие с федеральным законодательством, а также в Прокуратуру Республики Тыва для принятия мер прокурорского реагирования. Ответы ожидаются.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основании экспертных заключений Управления в отчетном периоде приведены в соответствие Конституции Российской Федерации и федеральному законодательству 10 нормативных правовых актов в рассматриваемой сфере. 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На момент предоставления информации не приведены в соответствие федеральному законодательству 16 нормативных правовых актов в рассматриваемой сфере: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kern w:val="2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7"/>
          <w:szCs w:val="27"/>
        </w:rPr>
        <w:t xml:space="preserve">- </w:t>
      </w:r>
      <w:r>
        <w:rPr>
          <w:rFonts w:cs="Times New Roman" w:ascii="Times New Roman" w:hAnsi="Times New Roman"/>
          <w:sz w:val="27"/>
          <w:szCs w:val="27"/>
        </w:rPr>
        <w:t>Постановление Правительства Республики Тыва от 27.01.2011 № 50 «Об утверждении Положения о порядке определения размера арендной платы за использование земельных участков, находящихся в государственной собственности Республики Тыва»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остановление Правительства Республики Тыва от </w:t>
      </w:r>
      <w:r>
        <w:rPr>
          <w:bCs/>
          <w:kern w:val="2"/>
          <w:sz w:val="27"/>
          <w:szCs w:val="27"/>
        </w:rPr>
        <w:t>05.02.2015 № 43 «Об утверждении Порядка предоставления и возврата субсидий из республиканского бюджета Республики Тыва на мероприятия в области воздушного транспорта» (с изменениями, внесенными Постановлением Правительства Республики Тыва от 08.07.2016 № 305)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Постановление Правительства Республики Тыва от </w:t>
      </w:r>
      <w:r>
        <w:rPr>
          <w:rFonts w:cs="Times New Roman" w:ascii="Times New Roman" w:hAnsi="Times New Roman"/>
          <w:bCs/>
          <w:kern w:val="2"/>
          <w:sz w:val="27"/>
          <w:szCs w:val="27"/>
        </w:rPr>
        <w:t xml:space="preserve">16.03.2015 № 103 «Об утверждении Порядка предоставления и возврата субсидий из республиканского бюджета Республики Тыва на мероприятия в области автомобильного транспорта и обеспечения безопасности дорожного движения». 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- </w:t>
      </w:r>
      <w:r>
        <w:rPr>
          <w:rFonts w:cs="Times New Roman" w:ascii="Times New Roman" w:hAnsi="Times New Roman"/>
          <w:bCs/>
          <w:kern w:val="2"/>
          <w:sz w:val="27"/>
          <w:szCs w:val="27"/>
        </w:rPr>
        <w:t xml:space="preserve">Постановление Правительства Республики Тыва от 10.05.2012 № 217 "Об утверждении Положения о предоставлении субсидий из республиканского бюджета Республики Тыва аккредитованным спортивным федерациям Республики Тыва" </w:t>
      </w:r>
      <w:r>
        <w:rPr>
          <w:rFonts w:cs="Times New Roman" w:ascii="Times New Roman" w:hAnsi="Times New Roman"/>
          <w:sz w:val="27"/>
          <w:szCs w:val="27"/>
        </w:rPr>
        <w:t>(с изменениями, внесенными Постановлением Правительства Республики Тыва от 16.06.2014 № 286)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- Постановление Правительства Республики Тыва от 13.08.2010 № 349 «Об утверждении положений о предоставлении грантов начинающим малым инновационным компаниям, субсидий действующим малым инновационным компаниям и субсидий субъектам малого и среднего предпринимательства Республики Тыва на создание и (или) обеспечение деятельности центров молодежного инновационного творчества» (с изменениями, внесенными постановлениями Правительства Республики Тыва от 20.06.2011 № 390, от 27.06.2012 № 348, от 17.01.2013 № 22, от 27.03.2013 № 174, от 19.09.2013 № 573).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7"/>
          <w:szCs w:val="27"/>
        </w:rPr>
        <w:t xml:space="preserve">- Постановление Правительства Республики Тыва от </w:t>
      </w:r>
      <w:r>
        <w:rPr>
          <w:bCs/>
          <w:kern w:val="2"/>
          <w:sz w:val="27"/>
          <w:szCs w:val="27"/>
        </w:rPr>
        <w:t xml:space="preserve">20.12.2013 № 744 «Об утверждении </w:t>
      </w:r>
      <w:r>
        <w:rPr>
          <w:sz w:val="27"/>
          <w:szCs w:val="27"/>
        </w:rPr>
        <w:t>Порядка</w:t>
      </w:r>
      <w:r>
        <w:rPr>
          <w:bCs/>
          <w:kern w:val="2"/>
          <w:sz w:val="27"/>
          <w:szCs w:val="27"/>
        </w:rPr>
        <w:t xml:space="preserve"> предоставления субсидий государственным унитарным предприятиям из республиканского бюджета Республики Тыва на государственную поддержку развития пантового мараловодства (оленеводства)» (с изменениями, внесенными постановлениями Правительства Республики Тыва от 27.11.2014 № 552, от 15.04.2015 № 187)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</w:t>
      </w:r>
      <w:r>
        <w:rPr>
          <w:rFonts w:cs="Times New Roman" w:ascii="Times New Roman" w:hAnsi="Times New Roman"/>
          <w:bCs/>
          <w:kern w:val="2"/>
          <w:sz w:val="27"/>
          <w:szCs w:val="27"/>
        </w:rPr>
        <w:t xml:space="preserve">Постановление </w:t>
      </w:r>
      <w:r>
        <w:rPr>
          <w:rFonts w:cs="Times New Roman" w:ascii="Times New Roman" w:hAnsi="Times New Roman"/>
          <w:sz w:val="27"/>
          <w:szCs w:val="27"/>
        </w:rPr>
        <w:t xml:space="preserve">Правительства Республики Тыва от 13.03.2014 № 91 "Об утверждении Порядка предоставления государственной поддержки на развитие агропромышленного комплекса Республики Тыва" (с изменениями, внесенными </w:t>
      </w:r>
      <w:r>
        <w:rPr>
          <w:rFonts w:cs="Times New Roman" w:ascii="Times New Roman" w:hAnsi="Times New Roman"/>
          <w:bCs/>
          <w:kern w:val="2"/>
          <w:sz w:val="27"/>
          <w:szCs w:val="27"/>
        </w:rPr>
        <w:t>постановлениями Правительства Республики Тыва от 02.06.2014 № 234, от 11.11.2014 № 518, от 31.12.2014 № 636, от 31.07.2015 № 367, от 08.06.2016 № 229, от 14.02.2017 № 37, от 14.02.2017 № 38</w:t>
      </w:r>
      <w:r>
        <w:rPr>
          <w:rFonts w:cs="Times New Roman" w:ascii="Times New Roman" w:hAnsi="Times New Roman"/>
          <w:sz w:val="27"/>
          <w:szCs w:val="27"/>
        </w:rPr>
        <w:t>)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Постановление Правительства Республики Тыва </w:t>
      </w:r>
      <w:r>
        <w:rPr>
          <w:rFonts w:cs="Times New Roman" w:ascii="Times New Roman" w:hAnsi="Times New Roman"/>
          <w:bCs/>
          <w:kern w:val="2"/>
          <w:sz w:val="27"/>
          <w:szCs w:val="27"/>
        </w:rPr>
        <w:t>от 14.02.2017 № 38 «Об утверждении Порядка предоставления субсидий на оказание несвязанной поддержки сельскохозяйственным товаропроизводителям в области растениеводства»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Постановление Правительства Республики Тыва от </w:t>
      </w:r>
      <w:r>
        <w:rPr>
          <w:rFonts w:cs="Times New Roman" w:ascii="Times New Roman" w:hAnsi="Times New Roman"/>
          <w:bCs/>
          <w:kern w:val="2"/>
          <w:sz w:val="27"/>
          <w:szCs w:val="27"/>
        </w:rPr>
        <w:t>14.08.2015 № 397 "Об утверждении Порядка осуществления регионального государственного жилищного надзора на территории Республики Тыва" (с изменениями, внесенными Постановлением Правительства Республики Тыва от 18.11.2015 № 524)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Cs/>
          <w:kern w:val="2"/>
          <w:sz w:val="27"/>
          <w:szCs w:val="27"/>
        </w:rPr>
        <w:t xml:space="preserve">- </w:t>
      </w:r>
      <w:r>
        <w:rPr>
          <w:rFonts w:cs="Times New Roman" w:ascii="Times New Roman" w:hAnsi="Times New Roman"/>
          <w:sz w:val="27"/>
          <w:szCs w:val="27"/>
        </w:rPr>
        <w:t xml:space="preserve">Постановление Правительства Республики Тыва от </w:t>
      </w:r>
      <w:r>
        <w:rPr>
          <w:rFonts w:cs="Times New Roman" w:ascii="Times New Roman" w:hAnsi="Times New Roman"/>
          <w:bCs/>
          <w:kern w:val="2"/>
          <w:sz w:val="27"/>
          <w:szCs w:val="27"/>
        </w:rPr>
        <w:t>17.05.2017 № 216 «Об утверждении Порядка использования критериев очередности проведения капитального ремонта общего имущества в многоквартирных домах, расположенных на территории Республики Тыва»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kern w:val="2"/>
          <w:sz w:val="27"/>
          <w:szCs w:val="27"/>
        </w:rPr>
      </w:pPr>
      <w:r>
        <w:rPr>
          <w:rFonts w:cs="Times New Roman" w:ascii="Times New Roman" w:hAnsi="Times New Roman"/>
          <w:bCs/>
          <w:kern w:val="2"/>
          <w:sz w:val="27"/>
          <w:szCs w:val="27"/>
        </w:rPr>
        <w:t xml:space="preserve">- </w:t>
      </w:r>
      <w:r>
        <w:rPr>
          <w:rFonts w:cs="Times New Roman" w:ascii="Times New Roman" w:hAnsi="Times New Roman"/>
          <w:sz w:val="27"/>
          <w:szCs w:val="27"/>
        </w:rPr>
        <w:t>Постановление Правительства Республики Тыва от 27.10.2016 № 449 «О предоставлении субсидий из республиканского бюджета Республики Тыва социально ориентированным некоммерческим организациям, осуществляющим деятельность в сфере социальной реабилитации и ресоциализации лиц, потреблявших наркотические средства и психотропные вещества в немедицинских целях»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Cs/>
          <w:kern w:val="2"/>
          <w:sz w:val="27"/>
          <w:szCs w:val="27"/>
        </w:rPr>
        <w:t xml:space="preserve">- </w:t>
      </w:r>
      <w:r>
        <w:rPr>
          <w:rFonts w:cs="Times New Roman" w:ascii="Times New Roman" w:hAnsi="Times New Roman"/>
          <w:sz w:val="27"/>
          <w:szCs w:val="27"/>
        </w:rPr>
        <w:t>Приказ Министерства природных ресурсов и экологии Республики Тыва от 09.02.2017 № 31 «Об утверждении административного регламента предоставления Министерством природных ресурсов и экологии Республики Тыва государственной услуги «Утверждение нормативов образования отходов и лимитов на их размещение применительно к хозяйственной и (или) иной деятельности юридических лиц и индивидуальных предпринимателей (за исключением субъектов малого и среднего предпринимательства), в процессе которой образуются отходы на объектах, подлежащих региональному государственному экологическому надзору на территории Республики Тыва»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 Распоряжение Министерства строительства и модернизации коммунального хозяйства Республики Тыва от 17.09.2013 № 48 «Об утверждении административных регламентов Министерства строительства и модернизации коммунального хозяйства Республики Тыва» (с изменениями, внесенными распоряжениями Министерства строительства Республики Тыва от 29.01.2015 № 2, от 29.01.2015 № 3, от 15.06.2015 № 21, от 15.06.2015 № 22, от 05.07.2016 № 35, от 13.04.2017 № 26)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Распоряжение Министерства строительства </w:t>
      </w:r>
      <w:r>
        <w:rPr>
          <w:rFonts w:cs="Times New Roman" w:ascii="Times New Roman" w:hAnsi="Times New Roman"/>
          <w:kern w:val="2"/>
          <w:sz w:val="27"/>
          <w:szCs w:val="27"/>
        </w:rPr>
        <w:t xml:space="preserve">Республики Тыва </w:t>
      </w:r>
      <w:r>
        <w:rPr>
          <w:rFonts w:cs="Times New Roman" w:ascii="Times New Roman" w:hAnsi="Times New Roman"/>
          <w:bCs/>
          <w:kern w:val="2"/>
          <w:sz w:val="27"/>
          <w:szCs w:val="27"/>
        </w:rPr>
        <w:t>от 05.07.2016 № 35 «Об утверждении Административного регламента Министерства строительства и жилищно-коммунального хозяйства Республики Тыва по предоставлению государственной услуги «Выдача разрешения на строительство объекта капитального строительства в случае, если строительство объекта капитального строительства планируется осуществлять на территории двух и более муниципальных образований (муниципальных районов, городских округов), и в случае реконструкции объекта капитального строительства, расположенного на территориях двух и более муниципальных образований (муниципальных районов, городских округов)» (с изменениями, внесенными Распоряжением Министерства строительства и жилищно-коммунального хозяйства Республики Тыва от 15.12.2016 № 49)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Cs/>
          <w:kern w:val="2"/>
          <w:sz w:val="27"/>
          <w:szCs w:val="27"/>
        </w:rPr>
        <w:t xml:space="preserve">- </w:t>
      </w:r>
      <w:r>
        <w:rPr>
          <w:rFonts w:cs="Times New Roman" w:ascii="Times New Roman" w:hAnsi="Times New Roman"/>
          <w:sz w:val="27"/>
          <w:szCs w:val="27"/>
        </w:rPr>
        <w:t>Приказ Службы по гражданской обороне и чрезвычайным ситуациям Республики Тыва от 11.05.2017 № 26 «Об утверждении Положения Комиссии Службы по гражданской обороне и чрезвычайным ситуациям Республики Тыва по соблюдению требований к служебному поведению государственных гражданских служащих и урегулированию конфликта интересов»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Приказ Министерства здравоохранения Республики Тыва </w:t>
      </w:r>
      <w:r>
        <w:rPr>
          <w:rFonts w:cs="Times New Roman" w:ascii="Times New Roman" w:hAnsi="Times New Roman"/>
          <w:bCs/>
          <w:kern w:val="2"/>
          <w:sz w:val="27"/>
          <w:szCs w:val="27"/>
        </w:rPr>
        <w:t>от 11.05.2017 № 522 «Об утверждении Порядка отпуска наркотических и психотропных лекарственных препаратов физическим лицам в медицинских организациях и их обособленных подразделениях»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Анализ выявленных в нормативных правовых актах Республики Тыва положений, способствующих созданию условий для проявления коррупции</w:t>
      </w:r>
    </w:p>
    <w:p>
      <w:pPr>
        <w:pStyle w:val="Normal"/>
        <w:ind w:firstLine="720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В целях выявления коррупциогенных факторов, за период с 18.01.2017 по 05.07.2017 проведена антикоррупционная экспертиза 475 нормативных правовых актов Республики Тыва, из них 96 правовых экспертиз нормативных правовых актов в сфере противодействия коррупци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отчетном периоде по результатам проведения антикоррупционной экспертизы указанных нормативных правовых актов коррупциогенные факторы, выявлены в 12 нормативных правовых актах Республики Тыва. Информация к данному разделу также представлена в виде таблицы (Приложение №1)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- в Постановлении Правительства Республики Тыва </w:t>
      </w:r>
      <w:r>
        <w:rPr>
          <w:bCs/>
          <w:kern w:val="2"/>
          <w:sz w:val="27"/>
          <w:szCs w:val="27"/>
        </w:rPr>
        <w:t xml:space="preserve">от </w:t>
      </w:r>
      <w:r>
        <w:rPr>
          <w:sz w:val="27"/>
          <w:szCs w:val="27"/>
        </w:rPr>
        <w:t>28.10.2010 № 446 «Об утверждении Порядка предоставления бюджетных инвестиций государственному унитарному предприятию, основанному на праве оперативного управления, автономному и бюджетному учреждению» (с изменениями, внесенными Постановлением Правительства Республики Тыва от 21.01.2014 № 10)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в Постановлении Правительства Республики Тыва от 27.01.2011 № 50 «Об утверждении Положения о порядке определения размера арендной платы за использование земельных участков, находящихся в государственной собственности Республики Тыва»;</w:t>
      </w:r>
    </w:p>
    <w:p>
      <w:pPr>
        <w:pStyle w:val="Style17"/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в Постановлении Правительства Республики Тыва от 27.10.2016 № 449 «О предоставлении субсидий из республиканского бюджета Республики Тыва социально ориентированным некоммерческим организациям, осуществляющим деятельность в сфере социальной реабилитации и ресоциализации лиц, потреблявших наркотические средства и психотропные вещества в немедицинских целях».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7"/>
          <w:szCs w:val="27"/>
        </w:rPr>
        <w:t>- в Постановлении Правительства Республики Тыва от 28.03.2002 № 166 «О Красной книге Республики Тыва» (с изменениями, внесенными постановлениями Правительства Республики Тыва от 09.09.2009 № 447, от 17.12.2009 № 617, от 07.06.2013 № 350, от 07.04.2017 № 155;)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- в Распоряжении Министерства строительства и модернизации коммунального хозяйства Республики Тыва от 17.09.2013 № 48 «Об утверждении административных регламентов Министерства строительства и модернизации коммунального хозяйства Республики Тыва» (с изменениями, внесенными распоряжениями Министерства строительства Республики Тыва от 29.01.2015 № 2, от 29.01.2015 № 3, от 15.06.2015 № 21, от 15.06.2015 № 22, от 05.07.2016 № 35, от 13.04.2017 № 26)</w:t>
      </w:r>
      <w:r>
        <w:rPr>
          <w:sz w:val="27"/>
          <w:szCs w:val="27"/>
          <w:lang w:val="en-US" w:eastAsia="en-US"/>
        </w:rPr>
        <w:t>;</w:t>
      </w:r>
    </w:p>
    <w:p>
      <w:pPr>
        <w:pStyle w:val="Normal"/>
        <w:ind w:firstLine="720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t xml:space="preserve">- в </w:t>
      </w:r>
      <w:r>
        <w:rPr>
          <w:sz w:val="27"/>
          <w:szCs w:val="27"/>
        </w:rPr>
        <w:t>Приказе Министерства природных ресурсов и экологии Республики Тыва от 09.02.2017 № 31 «Об утверждении административного регламента предоставления Министерством природных ресурсов и экологии Республики Тыва государственной услуги «Утверждение нормативов образования отходов и лимитов на их размещение применительно к хозяйственной и (или) иной деятельности юридических лиц и индивидуальных предпринимателей (за исключением субъектов малого и среднего предпринимательства), в процессе которой образуются отходы на объектах, подлежащих региональному государственному экологическому надзору на территории Республики Тыва»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- в Приказе Министерства здравоохранения Республики Тыва </w:t>
      </w:r>
      <w:r>
        <w:rPr>
          <w:bCs/>
          <w:kern w:val="2"/>
          <w:sz w:val="27"/>
          <w:szCs w:val="27"/>
        </w:rPr>
        <w:t>от 11.05.2017 № 522 «Об утверждении Порядка отпуска наркотических и психотропных лекарственных препаратов физическим лицам в медицинских организациях и их обособленных подразделениях»</w:t>
      </w:r>
      <w:r>
        <w:rPr>
          <w:sz w:val="27"/>
          <w:szCs w:val="27"/>
        </w:rPr>
        <w:t>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- в Приказе Службы государственной жилищной инспекции и строительного надзора Республики Тыва</w:t>
      </w:r>
      <w:r>
        <w:rPr>
          <w:bCs/>
          <w:kern w:val="2"/>
          <w:sz w:val="27"/>
          <w:szCs w:val="27"/>
        </w:rPr>
        <w:t xml:space="preserve"> </w:t>
      </w:r>
      <w:r>
        <w:rPr>
          <w:sz w:val="27"/>
          <w:szCs w:val="27"/>
          <w:lang w:val="en-US" w:eastAsia="en-US"/>
        </w:rPr>
        <w:t>от 16.12.2016 № 73 ОД «Об утверждении Административного регламента предоставления Государственным автономным учреждением «Управление государственной строительной экспертизы Республики Тыва» государственной услуги «Государственная экспертиза проектной документации и (или) результатов инженерных изысканий»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- в приказах Министерства образования и науки Республики Тыва от 12.03.2016 № 281-д «Об утверждении Административного регламента в новой редакции по предоставлению государственной услуги «</w:t>
      </w:r>
      <w:r>
        <w:rPr>
          <w:bCs/>
          <w:kern w:val="2"/>
          <w:sz w:val="27"/>
          <w:szCs w:val="27"/>
        </w:rPr>
        <w:t>Организации отдыха и оздоровления детей в лагерях с дневным пребыванием, загородных стационарных детских оздоровительных лагерях, расположенных на территории Российской Федерации</w:t>
      </w:r>
      <w:r>
        <w:rPr>
          <w:sz w:val="27"/>
          <w:szCs w:val="27"/>
        </w:rPr>
        <w:t>»; от 05.12.2016 № 1358-д «Об утверждении Административного регламента предоставления Министерством образования и науки Республики Тыва государственной услуги «Предоставление информации о порядке проведения государственной итоговой аттестации обучающихся, освоивших образовательные программы основного общего и среднего общего образования, в том числе в форме единого государственного экзамена, а также информации из баз данных участников и о результатах единого государственного экзамена на территории Республики Тыва»; от 12.03.2016 № 277-д «Об утверждении административного регламента в новой редакции по предоставлению государственной услуги «Организация подготовки, переподготовки и повышения квалификации кадров государственных и муниципальных образовательных организаций Республики Тыва и иных организаций»; от 27.07.2016 № 886-д «Об утверждении Административного регламента предоставления государственной услуги «Зачисление в профессиональные образовательные организации для обучения по программам среднего профессионального образования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7"/>
          <w:szCs w:val="27"/>
        </w:rPr>
        <w:t xml:space="preserve">При проведении антикоррупционной экспертизы нормативных правовых актов Республики Тыва </w:t>
      </w:r>
      <w:r>
        <w:rPr>
          <w:iCs/>
          <w:sz w:val="27"/>
          <w:szCs w:val="27"/>
        </w:rPr>
        <w:t xml:space="preserve">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</w:t>
      </w:r>
      <w:r>
        <w:rPr>
          <w:sz w:val="27"/>
          <w:szCs w:val="27"/>
        </w:rPr>
        <w:t>Федерации от 26.02.2010 № 96, в отчетном периоде выявлены следующие коррупциогенные факторы: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</w:t>
      </w:r>
      <w:r>
        <w:rPr>
          <w:bCs/>
          <w:sz w:val="27"/>
          <w:szCs w:val="27"/>
        </w:rPr>
        <w:t>широта дискреционных полномочий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7"/>
          <w:szCs w:val="27"/>
        </w:rPr>
        <w:t xml:space="preserve">- выборочное изменение объема;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- принятие нормативного правового акта за пределами;</w:t>
      </w:r>
    </w:p>
    <w:p>
      <w:pPr>
        <w:pStyle w:val="Normal"/>
        <w:autoSpaceDE w:val="false"/>
        <w:ind w:firstLine="720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- </w:t>
      </w:r>
      <w:r>
        <w:rPr>
          <w:bCs/>
          <w:sz w:val="27"/>
          <w:szCs w:val="27"/>
        </w:rPr>
        <w:t>отсутствие или неполнота административных процедур;</w:t>
      </w:r>
    </w:p>
    <w:p>
      <w:pPr>
        <w:pStyle w:val="Normal"/>
        <w:autoSpaceDE w:val="false"/>
        <w:ind w:firstLine="720"/>
        <w:jc w:val="both"/>
        <w:rPr>
          <w:bCs/>
          <w:sz w:val="27"/>
          <w:szCs w:val="27"/>
        </w:rPr>
      </w:pPr>
      <w:r>
        <w:rPr>
          <w:sz w:val="27"/>
          <w:szCs w:val="27"/>
        </w:rPr>
        <w:t>- нормативные коллизии – противоречия, в том числе внутренние, между нормами, создающие для государственных органов, органов местного самоуправления или организаций (их должностных лиц) возможность произвольного выбора норм, подлежащих применению в конкретном случае;</w:t>
      </w:r>
    </w:p>
    <w:p>
      <w:pPr>
        <w:pStyle w:val="Normal"/>
        <w:autoSpaceDE w:val="false"/>
        <w:ind w:firstLine="720"/>
        <w:jc w:val="both"/>
        <w:rPr>
          <w:bCs/>
          <w:sz w:val="27"/>
          <w:szCs w:val="27"/>
        </w:rPr>
      </w:pPr>
      <w:r>
        <w:rPr>
          <w:sz w:val="27"/>
          <w:szCs w:val="27"/>
        </w:rPr>
        <w:t>- наличие завышенных требований к лицу, предъявляемых для реализации принадлежащего ему права, - установление неопределенных, трудновыполнимых и обременительных требований к гражданам и организация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Следует отметить, что в отчетном периоде в 5 нормативных правовых актах  Республики Тыва устранены коррупциогенные факторы:</w:t>
      </w:r>
    </w:p>
    <w:p>
      <w:pPr>
        <w:pStyle w:val="Normal"/>
        <w:ind w:firstLine="720"/>
        <w:jc w:val="both"/>
        <w:rPr/>
      </w:pPr>
      <w:r>
        <w:rPr>
          <w:bCs/>
          <w:kern w:val="2"/>
          <w:sz w:val="27"/>
          <w:szCs w:val="27"/>
        </w:rPr>
        <w:t xml:space="preserve">- </w:t>
      </w:r>
      <w:r>
        <w:rPr>
          <w:sz w:val="27"/>
          <w:szCs w:val="27"/>
        </w:rPr>
        <w:t>в Приказе Службы государственной жилищной инспекции и строительного надзора Республики Тыва от 16.12.2016 № 73 ОД «Об утверждении Административного регламента предоставления Государственным автономным учреждением «Управление государственной строительной экспертизы Республики Тыва» государственной услуги «Государственная экспертиза проектной документации и (или) результатов инженерных изысканий» (с изменениями, внесенными Приказом Службы государственной жилищной инспекции и строительного надзора Республики Тыва от 23.05.2017 № 23 ОД)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в Приказе Министерства образования и науки Республики Тыва от 12.03.2016 № 281-д «Об утверждении Административного регламента в новой редакции по предоставлению государственной услуги «Организации отдыха и оздоровления детей в лагерях с дневным пребыванием, загородных стационарных детских оздоровительных лагерях, расположенных на территории Российской Федерации» (с изменениями, внесенными Приказом Министерства образования и науки Республики Тыва от 10.04.2017 № 418-д)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- в </w:t>
      </w:r>
      <w:r>
        <w:rPr>
          <w:rFonts w:cs="Arial"/>
          <w:sz w:val="27"/>
          <w:szCs w:val="27"/>
        </w:rPr>
        <w:t>Приказе Министерства образования и науки Республики Тыва от 12.03.2016 № 277-д «Об утверждении административного регламента в новой редакции по предоставлению государственной услуги «Организация подготовки, переподготовки и повышения квалификации кадров государственных и муниципальных образовательных организаций Республики Тыва и иных организаций»;</w:t>
      </w:r>
    </w:p>
    <w:p>
      <w:pPr>
        <w:pStyle w:val="Normal"/>
        <w:ind w:firstLine="720"/>
        <w:jc w:val="both"/>
        <w:rPr/>
      </w:pPr>
      <w:r>
        <w:rPr>
          <w:rFonts w:cs="Arial"/>
          <w:sz w:val="27"/>
          <w:szCs w:val="27"/>
        </w:rPr>
        <w:t>- в Приказе Министерства образования и науки Республики Тыва от 05.12.2016 № 1358-д «Об утверждении Административного регламента предоставления Министерством образования и науки Республики Тыва государственной услуги «Предоставление информации о порядке проведения государственной итоговой аттестации обучающихся, освоивших образовательные программы основного общего и среднего общего образования, в том числе в форме единого государственного экзамена, а также информации из баз данных участников и о результатах единого государственного экзамена на территории Республики Тыва» (с изменениями, внесенными Приказом Министерства образования и науки Республики Тыва от 07.03.2017 № 219-д);</w:t>
      </w:r>
    </w:p>
    <w:p>
      <w:pPr>
        <w:pStyle w:val="Normal"/>
        <w:ind w:firstLine="720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- в Приказе Министерства образования и науки Республики Тыва от 27.07.2016 № 886-д «Об утверждении Административного регламента предоставления государственной услуги «Зачисление в профессиональные образовательные организации для обучения по программам среднего профессионального образования».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 момент подготовки информации коррупциогенные факторы не устранены в 7 нормативных правовых актах Республики Тыва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- в Постановлении Правительства Республики Тыва </w:t>
      </w:r>
      <w:r>
        <w:rPr>
          <w:bCs/>
          <w:kern w:val="2"/>
          <w:sz w:val="27"/>
          <w:szCs w:val="27"/>
        </w:rPr>
        <w:t xml:space="preserve">от </w:t>
      </w:r>
      <w:r>
        <w:rPr>
          <w:sz w:val="27"/>
          <w:szCs w:val="27"/>
        </w:rPr>
        <w:t>28.10.2010 № 446 «Об утверждении Порядка предоставления бюджетных инвестиций государственному унитарному предприятию, основанному на праве оперативного управления, автономному и бюджетному учреждению» (с изменениями, внесенными Постановлением Правительства Республики Тыва от 21.01.2014 № 10)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в Постановлении Правительства Республики Тыва от 27.01.2011 № 50 «Об утверждении Положения о порядке определения размера арендной платы за использование земельных участков, находящихся в государственной собственности Республики Тыва»;</w:t>
      </w:r>
    </w:p>
    <w:p>
      <w:pPr>
        <w:pStyle w:val="Style17"/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в Постановлении Правительства Республики Тыва от 27.10.2016 № 449 «О предоставлении субсидий из республиканского бюджета Республики Тыва социально ориентированным некоммерческим организациям, осуществляющим деятельность в сфере социальной реабилитации и ресоциализации лиц, потреблявших наркотические средства и психотропные вещества в немедицинских целях»;</w:t>
      </w:r>
    </w:p>
    <w:p>
      <w:pPr>
        <w:pStyle w:val="Style17"/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в Постановлении Правительства Республики Тыва от 28.03.2002 № 166 «О Красной книге Республики Тыва» (с изменениями, внесенными постановлениями Правительства Республики Тыва от 09.09.2009 № 447, от 17.12.2009 № 617, от 07.06.2013 № 350, от 07.04.2017 № 155)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- в Распоряжении Министерства строительства и модернизации коммунального хозяйства Республики Тыва от 17.09.2013 № 48 «Об утверждении административных регламентов Министерства строительства и модернизации коммунального хозяйства Республики Тыва» (с изменениями, внесенными распоряжениями Министерства строительства Республики Тыва от 29.01.2015 № 2, от 29.01.2015 № 3, от 15.06.2015 № 21, от 15.06.2015 № 22, от 05.07.2016 № 35, от 13.04.2017 № 26)</w:t>
      </w:r>
      <w:r>
        <w:rPr>
          <w:sz w:val="27"/>
          <w:szCs w:val="27"/>
          <w:lang w:val="en-US" w:eastAsia="en-US"/>
        </w:rPr>
        <w:t>;</w:t>
      </w:r>
    </w:p>
    <w:p>
      <w:pPr>
        <w:pStyle w:val="Normal"/>
        <w:ind w:firstLine="720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t xml:space="preserve">- в </w:t>
      </w:r>
      <w:r>
        <w:rPr>
          <w:sz w:val="27"/>
          <w:szCs w:val="27"/>
        </w:rPr>
        <w:t>Приказе Министерства природных ресурсов и экологии Республики Тыва от 09.02.2017 № 31 «Об утверждении административного регламента предоставления Министерством природных ресурсов и экологии Республики Тыва государственной услуги «Утверждение нормативов образования отходов и лимитов на их размещение применительно к хозяйственной и (или) иной деятельности юридических лиц и индивидуальных предпринимателей (за исключением субъектов малого и среднего предпринимательства), в процессе которой образуются отходы на объектах, подлежащих региональному государственному экологическому надзору на территории Республики Тыва»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- в Приказе Министерства здравоохранения Республики Тыва </w:t>
      </w:r>
      <w:r>
        <w:rPr>
          <w:bCs/>
          <w:kern w:val="2"/>
          <w:sz w:val="27"/>
          <w:szCs w:val="27"/>
        </w:rPr>
        <w:t>от 11.05.2017 № 522 «Об утверждении Порядка отпуска наркотических и психотропных лекарственных препаратов физическим лицам в медицинских организациях и их обособленных подразделениях»</w:t>
      </w:r>
      <w:r>
        <w:rPr>
          <w:sz w:val="27"/>
          <w:szCs w:val="27"/>
        </w:rPr>
        <w:t>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Кроме того, в целях исключения возможности принятия органами государственной власти нормативных правовых актов, содержащих коррупционный фактор, Управлением в отчетном периоде дана правовая оценка 94 проекту нормативного правового акта Республики Тыва, в том числе 51 законопроекту Республики Тыва, 1 проекту законодательного (представительного) органа Республики Тыва, 1 проекту указа Главы Республики Тыва, 7 проектам постановления Правительства Республики Тыва и 31 проекту иного органа исполнительной власти Республики Тыва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По результатам проведения антикоррупционной экспертизы в 5 проектах ведомственных нормативных правовых актов Республики Тыва выявлены 6 коррупциогенных факторов («Об утверждении Административного регламента предоставления Министерством земельных и имущественных отношений Республики Тыва государственной услуги «Приватизация государственного имущества Республики Тыва, включенного в Программу приватизации государственного имущества Республики Тыва», «Об утверждении Службой по ветеринарному надзору Республики Тыва Административного регламента выполнения государственной услуги по диагностической, лечебно-профилактической и ветеринарно-санитарной деятельности в области ветеринарии и мониторингу инфекционных заболеваний в Республике Тыва», «Об утверждении Административного регламента Агентства по делам семьи и детей Республики Тыва по предоставлению государственной услуги «Подготовка документов-матерей, претендующих на присвоение звания «Мать-героиня Республики Тыва», «Об утверждении Службой по ветеринарному надзору Республики Тыва Административного регламента предоставления государственной услуги по диагностической, лечебно-профилактической и ветеринарно-санитарной деятельности в области ветеринарии и мониторингу инфекционных заболеваний в Республике Тыва», приказа Министерства по делам молодежи и спорта Республики Тыва «Об утверждении Административного регламента Министерства по делам молодежи и спорта Республики Тыва по предоставлению государственной услуги по организации профессионального обучения и дополнительного профессионального образования специалистов в области физической культуры и спорта», приказа Службы по лицензированию и надзору отдельных видов деятельности Республики Тыва "Об утверждении Административного регламента предоставления Службой по лицензированию и надзору отдельных видов деятельности Республики Тыва государственной услуги по выдаче разрешения на строительство")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Экспертные заключения на проекты нормативных правовых актов направлены в органы исполнительной власти Республики Тыва, разработавшие названные проекты для устранения выявленных коррупциогенных факторов.</w:t>
      </w:r>
    </w:p>
    <w:p>
      <w:pPr>
        <w:pStyle w:val="Normal"/>
        <w:ind w:firstLine="720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ind w:firstLine="720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Выводы по результатам мониторинга</w:t>
      </w:r>
    </w:p>
    <w:p>
      <w:pPr>
        <w:pStyle w:val="Normal"/>
        <w:ind w:firstLine="720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аким образом, анализ состояния законодательства Республики Тыва в сфере противодействия коррупции позволяет считать, что органами государственной власти Республики Тыва в достаточной мере урегулированы вопросы данных общественных отношений. Органами государственной власти Республики Тыва продолжается формирование нормативной правовой базы Республики Тыва в рассматриваемой сфере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Основной текст_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ind w:firstLine="567"/>
      <w:jc w:val="both"/>
    </w:pPr>
    <w:rPr>
      <w:rFonts w:ascii="Courier New" w:hAnsi="Courier New" w:cs="Courier New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540" w:after="540"/>
      <w:ind w:firstLine="567"/>
      <w:jc w:val="both"/>
    </w:pPr>
    <w:rPr>
      <w:sz w:val="27"/>
      <w:szCs w:val="27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92185B3979C9531429162310B0CBBE795210C7599A2755B9C95120BD9848814317E758F75400BA86B62EzEyBD" TargetMode="External"/><Relationship Id="rId3" Type="http://schemas.openxmlformats.org/officeDocument/2006/relationships/hyperlink" Target="consultantplus://offline/ref=22D044285E12999D5CE58C18AFD179F80FB17B895A7C8DEF1444F66426C885297322991730D1E199B3w9D" TargetMode="External"/><Relationship Id="rId4" Type="http://schemas.openxmlformats.org/officeDocument/2006/relationships/hyperlink" Target="consultantplus://offline/ref=46A592AC4AEBC653CE7708DED9FF4BD036F53F31B86ADF295B9C0B352961A3FBDBF7EF5CAFA4DA5C19X3H" TargetMode="External"/><Relationship Id="rId5" Type="http://schemas.openxmlformats.org/officeDocument/2006/relationships/hyperlink" Target="consultantplus://offline/ref=485FD8695683BF528BCA0240BAB08FC73F097A32E161DB3F76966BC1C65A31FBAFDE1ADA5453705By2I7M" TargetMode="External"/><Relationship Id="rId6" Type="http://schemas.openxmlformats.org/officeDocument/2006/relationships/hyperlink" Target="consultantplus://offline/ref=485FD8695683BF528BCA0240BAB08FC73F067B37E764DB3F76966BC1C65A31FBAFDE1ADA5453705Cy2I2M" TargetMode="External"/><Relationship Id="rId7" Type="http://schemas.openxmlformats.org/officeDocument/2006/relationships/hyperlink" Target="consultantplus://offline/ref=790883E6BA79C5E911F46282A1551662218C52F6C641377F551501422CL3h2H" TargetMode="External"/><Relationship Id="rId8" Type="http://schemas.openxmlformats.org/officeDocument/2006/relationships/hyperlink" Target="consultantplus://offline/ref=790883E6BA79C5E911F46282A1551662218250F2C94E377F551501422CL3h2H" TargetMode="External"/><Relationship Id="rId9" Type="http://schemas.openxmlformats.org/officeDocument/2006/relationships/hyperlink" Target="consultantplus://offline/ref=61D90BE7BCFD00605435B8905D88B4A1CE79258FEC80A061735CCC27B9995E2B0814353D0EC4F6A2Q0j3H" TargetMode="External"/><Relationship Id="rId10" Type="http://schemas.openxmlformats.org/officeDocument/2006/relationships/hyperlink" Target="consultantplus://offline/ref=6D7517DA6817C8CCC8B3CDC5CB740AE00BE4D86BDBBF2FBC2D8ACCC906835141156323A84C3BE9E5UEl0H" TargetMode="External"/><Relationship Id="rId11" Type="http://schemas.openxmlformats.org/officeDocument/2006/relationships/hyperlink" Target="consultantplus://offline/ref=A459826CAD19AE9BF74FCFC406C8B2246FE6C13A02463D6A42B07B9481418E71A99AF4DEd1q0H" TargetMode="External"/><Relationship Id="rId12" Type="http://schemas.openxmlformats.org/officeDocument/2006/relationships/hyperlink" Target="http://dostup.scli.ru:8111/content/act/49e2d475-ea4d-4a1e-afc9-3352cd26146b.html" TargetMode="External"/><Relationship Id="rId13" Type="http://schemas.openxmlformats.org/officeDocument/2006/relationships/hyperlink" Target="http://127.0.0.1:8082/content/act/c91b55e1-306c-4702-bc66-d4501bd94b7f.doc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5:08:00Z</dcterms:created>
  <dc:creator>Артына А. Бузур-оол</dc:creator>
  <dc:description/>
  <cp:keywords/>
  <dc:language>en-US</dc:language>
  <cp:lastModifiedBy>Admin</cp:lastModifiedBy>
  <dcterms:modified xsi:type="dcterms:W3CDTF">2017-07-14T15:10:00Z</dcterms:modified>
  <cp:revision>2</cp:revision>
  <dc:subject/>
  <dc:title/>
</cp:coreProperties>
</file>